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18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ЛОТ № 18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01; Адрес установки и эксплуатации РК: Московская обл., г.Домодедово с.Ям, напротив тер.Голлден Лайн, стр.1, спра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18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01; Адрес установки и эксплуатации РК: Московская обл., г.Домодедово, с.Ям, напротив тер.Голлден Лайн, стр.1, справа; № РК по карте-№ листа Схемы РК – 601-117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8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8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18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18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казанный в извещении о проведении аукциона срок поступило 3 (три) заявки на участ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га аутд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и почтовый адрес: 4320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льяновск, ул. Карла Маркса, д. 13а, кор. 2, оф. 515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631813919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325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3007802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Караия Георгий Нугзарович, в лице Лютиковой Екатерины Александр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 ч. 07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е агентство Домодед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142003, Московская обл., г. Домодедово, Каширское ш., д. 70, оф. 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00905423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09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00901844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Недвигин Александр 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3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-информационное агентство ЛЭНД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и почтовый адрес: 141420, Московская обл., Солнечногорский р-н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Голиково, ул. Подмосковная, д. 51, ИНН 50440893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44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350440039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Самойлов Сергей Викторович, в лице Пауре Екатерины Николае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. 4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8.20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ки на счет уполномоченного органа от претендентов № 1, 2, 3 перечислены в установленный срок не позднее 11.08.2014 г., что подтверждается выписками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рассмотрении заявок с прилагаемыми к ним документами от претендентов № 1, 2, 3 получены полные пакеты документов, требуемых согласно перечню, опубликованному в извещении о проведении открытого аукциона. Заявки поданы уполномоченными ли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843"/>
        <w:gridCol w:w="1986"/>
        <w:gridCol w:w="1985"/>
        <w:gridCol w:w="34"/>
        <w:gridCol w:w="1809"/>
        <w:gridCol w:w="1985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 ло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лга аутд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ффилированное лицо ООО «НИКЭ»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 кв.м  /  2,5%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6, 18, 19, 21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 кв.м  / 3,6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3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ое агентство Домодедово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 кв.м  /  6,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 17, 18, 19 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0 кв.м / 7,3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 кв.м/9,4%</w:t>
            </w:r>
          </w:p>
        </w:tc>
      </w:tr>
      <w:tr>
        <w:trPr>
          <w:trHeight w:val="1239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А ЛЭНД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аффилированное лицо ООО «Юг»)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 кв.м  /  0,77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8, 19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0 кв.м  / 1,3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Признать заявки для участия в аукционе по Лоту № 18, поданные следующими претендентами: № 1 – ООО «Волга аутдор» , № 2 – ООО «Рекламное агентство Домодедово»,                 № 3- ООО «Рекламно-информационное агентство ЛЭНД», как удовлетворяющие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участниками аукциона по Лоту № 18 и допустить к участию в аукционе по Лоту № 18: № 1 – ООО «Волга аутдор» , № 2 – ООО «Рекламное агентство Домодедово»,                 № 3- ООО «Рекламно-информационное агентство ЛЭН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1:16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51:00Z</dcterms:modified>
  <cp:revision>6</cp:revision>
  <dc:subject/>
  <dc:title>ПРОТОКОЛ №1</dc:title>
</cp:coreProperties>
</file>